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firstLine="708"/>
        <w:rPr/>
      </w:pPr>
      <w:r>
        <w:rPr>
          <w:rFonts w:cs="Arial" w:ascii="Arial" w:hAnsi="Arial"/>
          <w:b w:val="false"/>
        </w:rPr>
        <w:t xml:space="preserve">Asignación de </w:t>
      </w:r>
      <w:r>
        <w:rPr>
          <w:rFonts w:cs="Arial" w:ascii="Arial" w:hAnsi="Arial"/>
          <w:b w:val="false"/>
          <w:bCs w:val="false"/>
        </w:rPr>
        <w:t xml:space="preserve">Beneficiario de inscripción Artesanal </w:t>
      </w:r>
    </w:p>
    <w:p>
      <w:pPr>
        <w:pStyle w:val="Heading1"/>
        <w:ind w:left="2124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uscrita ante notari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n la ciudad de ......................................................, a..........................................................., yo don(ña)…………………………………………………, Rut N°………………………., como mandatario (a) debidamente facultado (a), por los miembros de la sucesión hereditaria de los bienes quedados al fallecimiento de don(ña)..........................................................................................................., pescador artesanal inscrito en el Registro Pesquero Artesanal, de la .........................................Región, deceso acaecido con fecha 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conformidad con el artículo 55 de la Ley General de Pesca y Acuicultura, vengo a designar como beneficiario de  la inscripción artesanal citada a don(ña)........................................................................... .....................................................................Cédula de identidad............................................................... domiciliado en....................................................................... el cual deberá cumplir con los requisitos legales establecidos en los artículos 51 y 52 de la Ley General de Pesca y Acuicultura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ndatario habilitado 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1979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0944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20:50:00Z</dcterms:created>
  <dc:creator>Girribarra</dc:creator>
  <dc:description/>
  <dc:language>en-US</dc:language>
  <cp:lastModifiedBy>aaguayo</cp:lastModifiedBy>
  <cp:lastPrinted>2010-03-19T10:53:00Z</cp:lastPrinted>
  <dcterms:modified xsi:type="dcterms:W3CDTF">2022-04-21T20:50:00Z</dcterms:modified>
  <cp:revision>2</cp:revision>
  <dc:subject/>
  <dc:title>Asignación de Beneficiario de inscripción Artesanal</dc:title>
</cp:coreProperties>
</file>